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45</w:t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AIPIRIÑA DE CAFÉ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afé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,5 cacha</w:t>
            </w:r>
            <w:r>
              <w:rPr>
                <w:sz w:val="18"/>
                <w:szCs w:val="18"/>
              </w:rPr>
              <w:t>Ç</w:t>
            </w:r>
            <w:r>
              <w:rPr/>
              <w:t>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sirope de Lim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Hielo  perl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Tarro de mermelada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  <w:lang w:val="es-ES" w:eastAsia="en-US"/>
              </w:rPr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Hacemos un café espresso, agregamos los ingredientes a una coctelera Boston, agitamos enérgicamente y servimos la mezcla en un tarro de mermelada lleno de hielo per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 sirve en un tarro de mermelada recubierto de hoja de palmera, relleno de hielo perla y decorado con piel de Lima y colocamos una cañ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s una bebida fría con aromas cítricos. Se degusta bebiendo directamente por la cañ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Med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22:00Z</dcterms:created>
  <dc:creator>DANI López</dc:creator>
  <dc:description/>
  <cp:keywords/>
  <dc:language>en-US</dc:language>
  <cp:lastModifiedBy> </cp:lastModifiedBy>
  <dcterms:modified xsi:type="dcterms:W3CDTF">2016-05-20T12:17:00Z</dcterms:modified>
  <cp:revision>11</cp:revision>
  <dc:subject/>
  <dc:title/>
</cp:coreProperties>
</file>